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849977384"/>
            <w:bookmarkStart w:id="1" w:name="__Fieldmark__0_849977384"/>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849977384"/>
            <w:bookmarkStart w:id="3" w:name="__Fieldmark__1_849977384"/>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849977384"/>
            <w:bookmarkStart w:id="5" w:name="__Fieldmark__2_849977384"/>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849977384"/>
            <w:bookmarkStart w:id="7" w:name="__Fieldmark__3_849977384"/>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849977384"/>
            <w:bookmarkStart w:id="9" w:name="__Fieldmark__4_849977384"/>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849977384"/>
            <w:bookmarkStart w:id="11" w:name="__Fieldmark__5_849977384"/>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849977384"/>
            <w:bookmarkStart w:id="13" w:name="__Fieldmark__6_849977384"/>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849977384"/>
            <w:bookmarkStart w:id="15" w:name="__Fieldmark__7_849977384"/>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849977384"/>
            <w:bookmarkStart w:id="17" w:name="__Fieldmark__8_849977384"/>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849977384"/>
            <w:bookmarkStart w:id="19" w:name="__Fieldmark__9_849977384"/>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849977384"/>
            <w:bookmarkStart w:id="21" w:name="__Fieldmark__10_849977384"/>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849977384"/>
            <w:bookmarkStart w:id="23" w:name="__Fieldmark__11_849977384"/>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849977384"/>
            <w:bookmarkStart w:id="25" w:name="__Fieldmark__12_849977384"/>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849977384"/>
            <w:bookmarkStart w:id="27" w:name="__Fieldmark__13_849977384"/>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849977384"/>
            <w:bookmarkStart w:id="29" w:name="__Fieldmark__14_849977384"/>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849977384"/>
            <w:bookmarkStart w:id="31" w:name="__Fieldmark__15_849977384"/>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2-11-08T09:06:00Z</dcterms:modified>
  <cp:revision>25</cp:revision>
  <dc:subject>Dichiarazioni b_c penali</dc:subject>
  <dc:title>servizi tecnici</dc:title>
</cp:coreProperties>
</file>